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terary Activity Analysi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r>
        <w:rPr/>
        <w:t>“</w:t>
      </w:r>
      <w:r>
        <w:rPr/>
        <w:t>The Hills” Patricia G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: Highlight  all the words and phases that show something about the narrator’s fami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ab/>
        <w:t>I like it when I get to the top of the road and I look out and see the mist down over the hills. It’s like a wrapped parcel and you know there’s something good inside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ab/>
        <w:t>And I like being funny. When someone says something I like to have something funny to say back, because I like people to laugh, and I like laughing too. A funny man, that’s me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ab/>
        <w:t>‘Man’ might not be quite right - but ‘boy’ isn’t right either. ‘Boy’ means little kid, ‘boy’ means dirty with a filthy mind. It means ‘smart-arse’. A ‘boy’ is a servant and a slave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ab/>
        <w:t>Well I’ve been grubby and smart all right but never a servant or a slave. Mum bossing me and getting me to mow grass and mop floors doesn’t make me a slave or a servant. That’s just something for me to moan about because I don’t like doing my share. Anyway, I’m not a slave or a servant. I’m just myself. One day I’ll call myself a man, and I won’t just be an old ‘boy’ like my father</w:t>
      </w:r>
    </w:p>
    <w:p>
      <w:pPr>
        <w:pStyle w:val="Normal"/>
        <w:rPr>
          <w:rFonts w:ascii="Arial" w:hAnsi="Arial" w:eastAsia="Times New Roman" w:cs="Arial"/>
          <w:color w:val="000000"/>
          <w:sz w:val="28"/>
        </w:rPr>
      </w:pPr>
      <w:r>
        <w:rPr>
          <w:rFonts w:eastAsia="Times New Roman" w:cs="Arial" w:ascii="Arial" w:hAnsi="Arial"/>
          <w:color w:val="000000"/>
          <w:sz w:val="28"/>
        </w:rPr>
        <w:tab/>
        <w:t>He’s gone. I’ve got an uncle that I really like, Mum’s brother, and he’s funny too. Jokes don’t stop him being a m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00:00Z</dcterms:created>
  <dc:creator>Site License</dc:creator>
  <dc:description/>
  <dc:language>en-US</dc:language>
  <cp:lastModifiedBy>Site License</cp:lastModifiedBy>
  <dcterms:modified xsi:type="dcterms:W3CDTF">2011-04-08T19:03:00Z</dcterms:modified>
  <cp:revision>2</cp:revision>
  <dc:subject/>
  <dc:title>Literary Activity Analysis</dc:title>
</cp:coreProperties>
</file>